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kumentace pro provedení stavby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 xml:space="preserve">        </w:t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  <w:t>Dokumentace stavby objektů</w:t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Část 2 – Změna projektové dokumentace</w:t>
      </w:r>
    </w:p>
    <w:p>
      <w:pPr>
        <w:pStyle w:val="TextBody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left="720" w:hanging="720"/>
        <w:jc w:val="center"/>
        <w:rPr>
          <w:color w:val="C0504D"/>
          <w:sz w:val="28"/>
        </w:rPr>
      </w:pPr>
      <w:r>
        <w:rPr>
          <w:sz w:val="28"/>
        </w:rPr>
        <w:t>Akce: Modernizace dílenského areálu SŠTŘ Nový Bydžov - Hlušice</w:t>
      </w:r>
    </w:p>
    <w:p>
      <w:pPr>
        <w:pStyle w:val="TextBody"/>
        <w:ind w:left="720" w:hanging="720"/>
        <w:jc w:val="center"/>
        <w:rPr>
          <w:color w:val="C0504D"/>
          <w:sz w:val="28"/>
        </w:rPr>
      </w:pPr>
      <w:r>
        <w:rPr>
          <w:color w:val="C0504D"/>
          <w:sz w:val="28"/>
        </w:rPr>
      </w:r>
    </w:p>
    <w:p>
      <w:pPr>
        <w:pStyle w:val="TextBody"/>
        <w:ind w:left="912" w:hanging="9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912" w:hanging="9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912" w:hanging="912"/>
        <w:jc w:val="center"/>
        <w:rPr>
          <w:b/>
          <w:b/>
          <w:color w:val="000000"/>
        </w:rPr>
      </w:pPr>
      <w:r>
        <w:rPr/>
        <w:t>Stavebník</w:t>
      </w:r>
      <w:r>
        <w:rPr>
          <w:b/>
          <w:color w:val="000000"/>
        </w:rPr>
        <w:t>: Královéhradecký kraj, Pivovarské náměstí 1245, 500 03 Hradec Králové,        IČ: 708 89 546</w:t>
      </w:r>
    </w:p>
    <w:p>
      <w:pPr>
        <w:pStyle w:val="TextBody"/>
        <w:ind w:left="912" w:hanging="9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28"/>
        </w:rPr>
      </w:pPr>
      <w:r>
        <w:rPr/>
        <w:t xml:space="preserve">Místo stavby: </w:t>
      </w:r>
      <w:r>
        <w:rPr>
          <w:sz w:val="28"/>
        </w:rPr>
        <w:t>k. ú. Hlušice p. č. 1/6, 578, 610, 61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POPIS SOUČASNÉHO STAVU A ZÁMĚR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40" w:firstLine="708"/>
        <w:rPr/>
      </w:pPr>
      <w:r>
        <w:rPr/>
        <w:t xml:space="preserve">   </w:t>
      </w:r>
      <w:r>
        <w:rPr/>
        <w:t>-</w:t>
      </w:r>
      <w:r>
        <w:rPr>
          <w:b/>
          <w:bCs/>
        </w:rPr>
        <w:t>1</w:t>
      </w:r>
      <w:r>
        <w:rPr/>
        <w:t>-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VŠEOBECNÉ ÚDAJE</w:t>
      </w:r>
      <w:r>
        <w:rPr/>
        <w:t xml:space="preserve">                                                                                    </w:t>
      </w:r>
    </w:p>
    <w:p>
      <w:pPr>
        <w:pStyle w:val="TextBody"/>
        <w:ind w:left="705" w:hanging="705"/>
        <w:rPr>
          <w:b/>
          <w:b/>
          <w:sz w:val="28"/>
        </w:rPr>
      </w:pPr>
      <w:r>
        <w:rPr/>
        <w:t>1.1</w:t>
        <w:tab/>
        <w:t xml:space="preserve">Předmětem zadávacího řízení je zpracování projektové dokumentace pro změnu stavby před dokončením DZSP včetně inženýrské činnosti a dokumentace pro provedení stavby DPS a to včetně soupisu prací a rozpočtu na akci </w:t>
      </w:r>
      <w:r>
        <w:rPr>
          <w:szCs w:val="24"/>
        </w:rPr>
        <w:t>„Modernizace dílenského areálu SŠTŘ Nový Bydžov - Hlušice</w:t>
      </w:r>
      <w:r>
        <w:rPr/>
        <w:t>“.</w:t>
      </w:r>
      <w:r>
        <w:rPr>
          <w:b/>
          <w:sz w:val="28"/>
        </w:rPr>
        <w:t xml:space="preserve"> </w:t>
      </w:r>
    </w:p>
    <w:p>
      <w:pPr>
        <w:pStyle w:val="TextBody"/>
        <w:ind w:left="72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POPIS SOUČASNÉHO STAVU</w:t>
      </w:r>
    </w:p>
    <w:p>
      <w:pPr>
        <w:pStyle w:val="TextBody"/>
        <w:ind w:left="705" w:hanging="705"/>
        <w:rPr/>
      </w:pPr>
      <w:r>
        <w:rPr/>
        <w:t>2.1</w:t>
        <w:tab/>
        <w:t>Přílohou zadávacího řízení je vypracovaná projektová dokumentace ve stupni pro provedení stavby</w:t>
      </w:r>
      <w:r>
        <w:rPr>
          <w:szCs w:val="24"/>
        </w:rPr>
        <w:t xml:space="preserve"> dle záměru z roku 2017. </w:t>
      </w:r>
    </w:p>
    <w:p>
      <w:pPr>
        <w:pStyle w:val="TextBody"/>
        <w:ind w:left="705" w:hanging="705"/>
        <w:rPr>
          <w:szCs w:val="24"/>
        </w:rPr>
      </w:pPr>
      <w:r>
        <w:rPr>
          <w:szCs w:val="24"/>
        </w:rPr>
        <w:t>2.2</w:t>
        <w:tab/>
        <w:t>Součástí projektové dokumentace jsou vyjádření všech dotyčných orgánů a stavební povolení.</w:t>
      </w:r>
    </w:p>
    <w:p>
      <w:pPr>
        <w:pStyle w:val="TextBody"/>
        <w:ind w:left="705" w:hanging="705"/>
        <w:rPr/>
      </w:pPr>
      <w:r>
        <w:rPr>
          <w:szCs w:val="24"/>
        </w:rPr>
        <w:t>2.3</w:t>
        <w:tab/>
        <w:t>Realizace stavby byla zahájena podepsáním Smlouvy o dílo na 1. etapu, kterou jsou bourací práce. Realizace proběhne v měsících leden a únor 2022. PD pro tuto etapu (bourací práce) je opět součástí zadávacího řízení.</w:t>
      </w:r>
    </w:p>
    <w:p>
      <w:pPr>
        <w:pStyle w:val="TextBody"/>
        <w:ind w:left="705" w:hanging="705"/>
        <w:rPr>
          <w:szCs w:val="24"/>
        </w:rPr>
      </w:pPr>
      <w:r>
        <w:rPr>
          <w:szCs w:val="24"/>
        </w:rPr>
        <w:t>2.4</w:t>
        <w:tab/>
        <w:t>V současné době došlo ke snížení požadavků na kapacitu výukových prostor, na základě čehož byla zpracována nová studie.</w:t>
      </w:r>
    </w:p>
    <w:p>
      <w:pPr>
        <w:pStyle w:val="TextBody"/>
        <w:ind w:left="705" w:hanging="705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3. VYMEZENÍ PŘEDMĚTU PLNĚNÍ 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</w:p>
    <w:p>
      <w:pPr>
        <w:pStyle w:val="TextBody"/>
        <w:ind w:left="705" w:hanging="705"/>
        <w:rPr/>
      </w:pPr>
      <w:r>
        <w:rPr/>
        <w:t>3.1</w:t>
        <w:tab/>
        <w:t xml:space="preserve">Projektové práce budou probíhat v plné součinnosti s budoucím uživatelem nových prostor, tj. se Střední školou technickou a řemeslnou Nový Bydžov, Dr. M. Tyrše 112.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5" w:hanging="705"/>
        <w:rPr/>
      </w:pPr>
      <w:r>
        <w:rPr/>
        <w:t>3.2</w:t>
        <w:tab/>
        <w:t>Součástí zadávacího řízení je nová studie, ze které bude změna PD vycházet. Oproti původnímu záměru dojde k vynechání části objektu a snížení stavby o 1 podlaží. Nová stavba tak bude jednopodlažní. Umístění stavby rovněž zůstane nezměněné, pouze dojde ke zmiňovaného „vypuštění“ některých dílen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3.3</w:t>
        <w:tab/>
        <w:t>Uchazeč může použít veškeré podklady ze stávající DPS a to včetně IGP, radonového průzkumu, nicméně přebírá veškerou zodpovědnost za předanou dokumentaci. Pokud považuje některé z podkladů původní DPS za nedostatečné, je jeho povinností tyto průzkumy, posudky doplnit, aktualizovat a cenu za jejich pořízení zahrnout do celkové ceny za předmět díla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3.4</w:t>
        <w:tab/>
        <w:t xml:space="preserve">Záměrem investora je v rámci nového řešení navrhnout halu z železobetonových prefabrikátů místo původně zamýšlené zděné konstrukce - změna technologie výstavby. Opláštění bude tvořeno ze sendvičového izolačního systému (např. Kingspan). Stavbu lze navrhnout i v kombinaci se zděným provedením pro část skladů a učeben s ohledem na začlenění dílen komplexu do systémového modulového řešení. Projektant může navrhnout případně i změnu konstrukce s výhledem na snížení nákladů výstavby. 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>
          <w:color w:val="000000"/>
        </w:rPr>
        <w:t>3.5</w:t>
        <w:tab/>
        <w:t xml:space="preserve">Pro stavební řízení změny stavby budou vypracovány v tiskové podobě 3 paré ve stupni DSP, pro provádění stavby bude vypracováno v tiskové podobě 8 paré ve stupni DPS. </w:t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  <w:t xml:space="preserve">3.6       Součástí dokumentace pro změnu stavby bude i zajištění vyjádření dotčených správců inženýrských sítí, obce, atd. Zajištění závazných stanovisek KHS KHK, KHZS KHK. </w:t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  <w:t>3.7</w:t>
        <w:tab/>
        <w:t>Podlahy v dílnách a skladech (STK, Dílna č. 1, Dílna č. 2, kotelna, kompresorovna, sklad olejů, příruční sklad) budou betonové se stěrkou na bázi pryskyřice. Projektant navrhne s ohledem na provoz těžké zemědělské techniky. V ostatních prostorech bude dlažba keramická se soklem s požlábkem.</w:t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  <w:t>3.8</w:t>
        <w:tab/>
        <w:t>Návrh vybavení, rozvodů elektřiny, vzduchu atd. (bude přesně specifikováno s projektantem v průběhu realizace).</w:t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3.9</w:t>
        <w:tab/>
        <w:t xml:space="preserve">Veškeré změny záměru prezentovaného studií a harmonogramu </w:t>
      </w:r>
      <w:r>
        <w:rPr>
          <w:b/>
          <w:u w:val="single"/>
        </w:rPr>
        <w:t>musí být odsouhlaseny</w:t>
      </w:r>
      <w:r>
        <w:rPr/>
        <w:t xml:space="preserve"> zástupcem Královéhradeckého kraje a Střední školy technické a řemeslné.</w:t>
      </w:r>
    </w:p>
    <w:p>
      <w:pPr>
        <w:pStyle w:val="TextBody"/>
        <w:ind w:left="705" w:hanging="705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bCs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MNormalIndentChar">
    <w:name w:val="PM_NormalIndent Char"/>
    <w:qFormat/>
    <w:rPr>
      <w:rFonts w:ascii="Arial" w:hAnsi="Arial" w:eastAsia="Times New Roman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PMNormalIndent">
    <w:name w:val="PM_NormalIndent"/>
    <w:basedOn w:val="Normlnodsazen"/>
    <w:qFormat/>
    <w:pPr>
      <w:spacing w:before="120" w:after="120"/>
      <w:ind w:left="851" w:hanging="0"/>
    </w:pPr>
    <w:rPr>
      <w:rFonts w:ascii="Arial" w:hAnsi="Arial" w:cs="Arial"/>
      <w:b w:val="false"/>
      <w:bCs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08:00Z</dcterms:created>
  <dc:creator>Admin</dc:creator>
  <dc:description/>
  <cp:keywords/>
  <dc:language>en-US</dc:language>
  <cp:lastModifiedBy>notebook</cp:lastModifiedBy>
  <cp:lastPrinted>2016-01-23T18:01:00Z</cp:lastPrinted>
  <dcterms:modified xsi:type="dcterms:W3CDTF">2021-12-06T20:35:00Z</dcterms:modified>
  <cp:revision>3</cp:revision>
  <dc:subject/>
  <dc:title/>
</cp:coreProperties>
</file>